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565" w:hanging="0"/>
        <w:rPr/>
      </w:pPr>
      <w:r>
        <w:rPr>
          <w:rFonts w:cs="Arial"/>
          <w:sz w:val="18"/>
          <w:szCs w:val="18"/>
        </w:rPr>
        <w:t xml:space="preserve">Název stavby:     </w:t>
      </w:r>
      <w:r>
        <w:rPr>
          <w:rFonts w:cs="Arial"/>
          <w:b/>
          <w:sz w:val="18"/>
          <w:szCs w:val="18"/>
        </w:rPr>
        <w:t>Biopharma Hub Masarykovy univerzity</w:t>
      </w:r>
    </w:p>
    <w:p>
      <w:pPr>
        <w:pStyle w:val="Normal"/>
        <w:ind w:left="1416" w:hanging="1416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  <w:t xml:space="preserve">Místo stavby: </w:t>
        <w:tab/>
        <w:t xml:space="preserve">pozemky p.č. 1329/5, 1329/9, 1329/51, 1329/80, 1329/81, 1329/84, 1329/94, 1329/106, 1349/1, 1349/15, 1350/1, 1357/1, 1357/2, 1358, 1359, 1360, 1361, 1362, 1363/1, 1363/2, 1383/80 </w:t>
      </w:r>
    </w:p>
    <w:p>
      <w:pPr>
        <w:pStyle w:val="Normal"/>
        <w:ind w:left="1416" w:hanging="0"/>
        <w:rPr/>
      </w:pPr>
      <w:r>
        <w:rPr>
          <w:rFonts w:eastAsia="Lucida Sans Unicode" w:cs="Arial" w:ascii="Arial" w:hAnsi="Arial"/>
          <w:kern w:val="2"/>
          <w:sz w:val="18"/>
          <w:szCs w:val="18"/>
        </w:rPr>
        <w:t>a 1329/2, 1329/10, 1329/16, 1329/17, 1329/21,  1329/81, 1329/104, 1329/105, 1355/1, 1355/2, 1356/1, 1356/2, 1383/6, 1383/85   k.ú. Bohun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vestor: </w:t>
        <w:tab/>
        <w:t xml:space="preserve">Masarykova univerzita, </w:t>
      </w:r>
      <w:r>
        <w:rPr>
          <w:rFonts w:eastAsia="Lucida Sans Unicode" w:cs="Arial" w:ascii="Arial" w:hAnsi="Arial"/>
          <w:kern w:val="2"/>
          <w:sz w:val="18"/>
          <w:szCs w:val="18"/>
        </w:rPr>
        <w:t>Žerotínovo náměstí 617/9, 601 77 Brno, IČ 00216224</w:t>
      </w:r>
    </w:p>
    <w:p>
      <w:pPr>
        <w:pStyle w:val="Default"/>
        <w:pBdr>
          <w:bottom w:val="single" w:sz="4" w:space="1" w:color="000000"/>
        </w:pBdr>
        <w:rPr/>
      </w:pPr>
      <w:r>
        <w:rPr>
          <w:rFonts w:cs="Arial" w:ascii="Arial" w:hAnsi="Arial"/>
          <w:sz w:val="18"/>
          <w:szCs w:val="18"/>
        </w:rPr>
        <w:t xml:space="preserve">Projektant: </w:t>
        <w:tab/>
        <w:t>Pelčák a partner architekti, s. r. o., Dominikánské nám. 656/2, 602 00 Brno, IČ 28270355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znam dokladů – stavební řízení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městské části Brno – Bohunice, stavební úřad, Dlouhá 577/3, 625 00 Bohunic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hodnutí - stavení povolení </w:t>
      </w:r>
      <w:r>
        <w:rPr>
          <w:rFonts w:cs="Arial" w:ascii="Arial" w:hAnsi="Arial"/>
          <w:sz w:val="18"/>
          <w:szCs w:val="18"/>
        </w:rPr>
        <w:t>Spis.zn. S-BBOH/06710/22/SU č.j. BBOH/02368/23/SÚ ze dne 5.4.2023,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bytí právní moci dne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Přílohy: Ověřená projektová dokumentace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Štítek Stavba povolen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nesení o spojení – Spis.zn. S-BBOH/06710/22/SU č.j. BBOH/00803/23/SÚ ze dne 18.1.2023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gistrát města Brna, odbor vodního a lesního hospodářství, vodoprávní úřad, Kounicova 67, 601 67 Brno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</w:t>
        <w:tab/>
        <w:t xml:space="preserve">Rozhodnutí – veřejná vyhláška – povolení k nakládání s povrchovými a podzemními vodami, a to k jinému nakládání s nimi ve vodním díle a </w:t>
      </w:r>
      <w:r>
        <w:rPr>
          <w:rFonts w:cs="Arial" w:ascii="Arial" w:hAnsi="Arial"/>
          <w:b/>
          <w:sz w:val="18"/>
          <w:szCs w:val="18"/>
        </w:rPr>
        <w:t>stavební povolení k provedení stavby vodního díl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– SO 2110 Úprava veřejného vodovodu, SO 2220 Hospodaření s dešťovou vodou, PS 221 Akumulace dešťových vod, SO 2230 Odvodnění veřejných prostranství, SO 2330 Přeložka kanalizace DN 300 KAM, PS 920 Čistírna chemických odpadních vod</w:t>
      </w:r>
      <w:r>
        <w:rPr>
          <w:rFonts w:cs="Arial" w:ascii="Arial" w:hAnsi="Arial"/>
          <w:sz w:val="18"/>
          <w:szCs w:val="18"/>
        </w:rPr>
        <w:t xml:space="preserve">  - Sp.zn. OVLHZ/MMB/0602274/2022 č.j. MMB/0082815/2023 ze dne 22.2.2023, nabytí právní moci dne 4.4.2023</w:t>
      </w:r>
    </w:p>
    <w:p>
      <w:pPr>
        <w:pStyle w:val="Normal"/>
        <w:ind w:left="360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y: Ověřená projektová dokumentace</w:t>
      </w:r>
    </w:p>
    <w:p>
      <w:pPr>
        <w:pStyle w:val="Normal"/>
        <w:ind w:left="851" w:hanging="49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městské části Brno – Bohunice, stavební úřad, Dlouhá 577/3, 625 00 Bohunice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podle usn. §15 odst. 2 stavebního zákona Spis.zn. S-BBOH/06587/22/SU č.j. BBOH/06602/22/SÚ ze dne 9.12.202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ský úřad Jihomoravského kraje, odbor životního prostředí, Žerotínovo náměstí 3, 601 82 Brno</w:t>
      </w:r>
    </w:p>
    <w:p>
      <w:pPr>
        <w:pStyle w:val="Normal"/>
        <w:numPr>
          <w:ilvl w:val="1"/>
          <w:numId w:val="5"/>
        </w:numPr>
        <w:ind w:left="1069" w:right="-425" w:hanging="64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Závazné stanovisko k provedení stavby vyjmenovaného stacionárního zdroje znečišťování ovzduší č.j. JMK 158255/2022 sp.zn. S – JMK144484/2022 OŽP/Bří ze dne 3.11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majetkový odbor, Malinovského náměstí 3, 601 67 Brno</w:t>
      </w:r>
    </w:p>
    <w:p>
      <w:pPr>
        <w:pStyle w:val="Normal"/>
        <w:numPr>
          <w:ilvl w:val="1"/>
          <w:numId w:val="8"/>
        </w:numPr>
        <w:ind w:left="72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MMB/0376805/2022 spis.zn. MO/MMB/0376805/2022/2 ze dne 19.12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loha: souhlas na výkrese č. C.3  Koordinační situační výkres </w:t>
      </w:r>
    </w:p>
    <w:p>
      <w:pPr>
        <w:pStyle w:val="Normal"/>
        <w:ind w:left="1416" w:right="-425" w:hanging="0"/>
        <w:rPr/>
      </w:pPr>
      <w:r>
        <w:rPr>
          <w:rFonts w:cs="Arial" w:ascii="Arial" w:hAnsi="Arial"/>
          <w:sz w:val="18"/>
          <w:szCs w:val="18"/>
        </w:rPr>
        <w:t>Dohoda o umožnění stavby č.6322164963 uzavřená mezi Statutárním městem Brno a Masarykovou univerzitou dne 19.12.2022, příloha smlouvy projektová dokumentace část D.1.2.1 – Zajištění stavební jámy</w:t>
      </w:r>
    </w:p>
    <w:p>
      <w:pPr>
        <w:pStyle w:val="Normal"/>
        <w:ind w:left="17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investiční, Kounicova 67, 601 67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č.j. MMB/0398475/2022 sp.zn. OI/MMB/0398475/2022 ze dne 27.9.20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dopravy, Kounicova 67, 601 67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MMB/0483855/2022 sp.zn. 5400/OD/MMB/0483855/2022 ze dne 14.10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památkové péče, Malinovského nám. 624/3, 602 00 Brno-střed-Brno-města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sp.zn. 7500/OPP/MMB/0377315/2022/4 č.j. MMB/0395126/2022/M/zs ze dne 29.7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y: potvrzené výkresy dle textu stanoviska, 7 výkresů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životního prostředí, Kounicova 67, 601 67 Brno</w:t>
      </w:r>
    </w:p>
    <w:p>
      <w:pPr>
        <w:pStyle w:val="Normal"/>
        <w:numPr>
          <w:ilvl w:val="1"/>
          <w:numId w:val="3"/>
        </w:numPr>
        <w:ind w:left="284" w:right="-425" w:firstLine="6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č.j. MMB/0404238/2022/Zah sp. zn. OZP/MMB/0404238/2022 (DS) ze dne 1.9.2022</w:t>
      </w:r>
    </w:p>
    <w:p>
      <w:pPr>
        <w:pStyle w:val="Normal"/>
        <w:numPr>
          <w:ilvl w:val="1"/>
          <w:numId w:val="3"/>
        </w:numPr>
        <w:ind w:left="284" w:right="-425" w:firstLine="6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sp.zn. OZP/MMB/0404238/2022 č.j. MMB/0417486/2022/KROR (DS) ze dne 12.8.2022</w:t>
      </w:r>
    </w:p>
    <w:p>
      <w:pPr>
        <w:pStyle w:val="Normal"/>
        <w:ind w:left="851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vodního a lesního hospodářství, vodoprávní úřad, Kounicova 67, 601 67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MMB/0416055/2022 sp.zn. OVLHZ/MMB/0403582/2022 ze dne 18.8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městské části Brno – Bohunice, odbor technických služeb, Dlouhá 577/3, 625 00 Bohunice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BOH/05268/22/TS ze dne 27.10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Úřad městské části Brno – Bohunice, odbor majetkový, Dlouhá 577/3, 625 00 Bohunice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BBOH/05269/22/MO ze dne 21.11.2022 a výpis z usnesení zasedání Rady MČ konaného 16.11.2022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ská hygienická stanice Jihomoravského kraje, územní pracoviště Brno, Jeřábkova 4, 602 00 Brno</w:t>
      </w:r>
    </w:p>
    <w:p>
      <w:pPr>
        <w:pStyle w:val="Normal"/>
        <w:numPr>
          <w:ilvl w:val="1"/>
          <w:numId w:val="2"/>
        </w:numPr>
        <w:ind w:left="1069" w:right="-425" w:hanging="785"/>
        <w:rPr/>
      </w:pPr>
      <w:r>
        <w:rPr>
          <w:rFonts w:cs="Arial" w:ascii="Arial" w:hAnsi="Arial"/>
          <w:sz w:val="18"/>
          <w:szCs w:val="18"/>
        </w:rPr>
        <w:t>Závazné stanovisko č.j. KHSJM 73352/2022/BM/HP Sp.zn. S-KHSJM 50813/2022 ze dne 13.12.2022</w:t>
      </w:r>
    </w:p>
    <w:p>
      <w:pPr>
        <w:pStyle w:val="Normal"/>
        <w:numPr>
          <w:ilvl w:val="1"/>
          <w:numId w:val="2"/>
        </w:numPr>
        <w:ind w:left="1069" w:right="-425" w:hanging="785"/>
        <w:rPr/>
      </w:pPr>
      <w:r>
        <w:rPr>
          <w:rFonts w:cs="Arial" w:ascii="Arial" w:hAnsi="Arial"/>
          <w:sz w:val="18"/>
          <w:szCs w:val="18"/>
        </w:rPr>
        <w:t>Vyrozumění o prodloužení lhůty k vydání závazného stanoviska č.j. KHSJM 72213/2022/BM/HP</w:t>
      </w:r>
    </w:p>
    <w:p>
      <w:pPr>
        <w:pStyle w:val="Normal"/>
        <w:ind w:right="-425" w:firstLine="708"/>
        <w:rPr/>
      </w:pPr>
      <w:r>
        <w:rPr>
          <w:rFonts w:cs="Arial" w:ascii="Arial" w:hAnsi="Arial"/>
          <w:sz w:val="18"/>
          <w:szCs w:val="18"/>
        </w:rPr>
        <w:t>Sp.zn. S-KHSJM 50813/2022 ze dne 5.12.2022</w:t>
      </w:r>
    </w:p>
    <w:p>
      <w:pPr>
        <w:pStyle w:val="Normal"/>
        <w:numPr>
          <w:ilvl w:val="1"/>
          <w:numId w:val="2"/>
        </w:numPr>
        <w:ind w:left="1069" w:right="-425" w:hanging="785"/>
        <w:rPr/>
      </w:pPr>
      <w:r>
        <w:rPr>
          <w:rFonts w:cs="Arial" w:ascii="Arial" w:hAnsi="Arial"/>
          <w:sz w:val="18"/>
          <w:szCs w:val="18"/>
        </w:rPr>
        <w:t>Výzva k odstranění nedostatků v žádosti o vydání závazného stanoviska č.j. KHSJM 58726/2022/BM/HP</w:t>
      </w:r>
    </w:p>
    <w:p>
      <w:pPr>
        <w:pStyle w:val="Normal"/>
        <w:ind w:right="-425" w:firstLine="708"/>
        <w:rPr/>
      </w:pPr>
      <w:r>
        <w:rPr>
          <w:rFonts w:cs="Arial" w:ascii="Arial" w:hAnsi="Arial"/>
          <w:sz w:val="18"/>
          <w:szCs w:val="18"/>
        </w:rPr>
        <w:t>Sp.zn. S-KHSJM 50813/2022 ze dne 5.10.2022</w:t>
      </w:r>
    </w:p>
    <w:p>
      <w:pPr>
        <w:pStyle w:val="Normal"/>
        <w:numPr>
          <w:ilvl w:val="1"/>
          <w:numId w:val="2"/>
        </w:numPr>
        <w:ind w:left="1069" w:right="-425" w:hanging="785"/>
        <w:rPr/>
      </w:pPr>
      <w:r>
        <w:rPr>
          <w:rFonts w:cs="Arial" w:ascii="Arial" w:hAnsi="Arial"/>
          <w:sz w:val="18"/>
          <w:szCs w:val="18"/>
        </w:rPr>
        <w:t>Vyrozumění o prodloužení lhůty k vydání závazného stanoviska č.j. KHSJM 56664/2022/BM/HP</w:t>
      </w:r>
    </w:p>
    <w:p>
      <w:pPr>
        <w:pStyle w:val="Normal"/>
        <w:ind w:right="-425" w:firstLine="708"/>
        <w:rPr/>
      </w:pPr>
      <w:r>
        <w:rPr>
          <w:rFonts w:cs="Arial" w:ascii="Arial" w:hAnsi="Arial"/>
          <w:sz w:val="18"/>
          <w:szCs w:val="18"/>
        </w:rPr>
        <w:t>Sp.zn. S-KHSJM 50813/2022 ze dne 26.9.2022</w:t>
      </w:r>
    </w:p>
    <w:p>
      <w:pPr>
        <w:pStyle w:val="Normal"/>
        <w:ind w:left="106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  <w:t>Hasičský záchranný sbor Jihomoravského kraje, odd. stavební prevence, Štefánikova 32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inované závazné stanovisko č.j. HSBM-6016-3/2022 ze dne 30.9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zdraví, Poradní sbor RMB pro bezbariérové Brno, Dominikánské nám. 3, 601 67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MA/2022/628 ze dne 27.10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vodí Moravy, s.p., Dřevařská 11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zn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M-36078/2022/5203/Ka ze dne 15.8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cie ČR, Krajské ředitelství policie Jihomoravského kraje, Specializované pracoviště dopravního inženýrství Brno-město a Brno-venkov, Kounicova 24, 611 32 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č.j.  KRPB-45951-21/ČJ-2022-0602DI-PRO ze dne 13.10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cie ČR, Krajské ředitelství policie Jihomoravského kraje, odbor správy majetku, oddělení správy nemovitého majetku, Kounicova 24, 611 32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KRPB-2865-608/ČJ-2022-0600MN-MACH ze dne 26.8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něnské komunikace a.s., Renneská tř. 787, 639 00 Brno-střed-Štýřice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KOM/19533/2022 sp.zn. 3100/BKOM/19533/2022 zn. 3100-Nov-460/2022 ze dne 20.9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ravní podnik města Brna a.s., Hlinky 64/151, Pisárky, 603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15429/2022/5040 ze dne 9.8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něnské vodárny a kanalizace a.s., Pisárecká 555/1a, Pisárky 603 00 Brno</w:t>
      </w:r>
    </w:p>
    <w:p>
      <w:pPr>
        <w:pStyle w:val="Normal"/>
        <w:numPr>
          <w:ilvl w:val="1"/>
          <w:numId w:val="4"/>
        </w:numPr>
        <w:ind w:left="1069" w:right="-425" w:hanging="6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hlasné stanovisko k PD pro stavební povolení – zn.BVK/13430/2022 ze dne 8.8.2022</w:t>
      </w:r>
    </w:p>
    <w:p>
      <w:pPr>
        <w:pStyle w:val="Normal"/>
        <w:numPr>
          <w:ilvl w:val="1"/>
          <w:numId w:val="4"/>
        </w:numPr>
        <w:ind w:left="1069" w:right="-425" w:hanging="6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ínky k povolení a realizaci vodovodní přípojky č.j. 73220537 ze dne 8.8.2022</w:t>
      </w:r>
    </w:p>
    <w:p>
      <w:pPr>
        <w:pStyle w:val="Normal"/>
        <w:numPr>
          <w:ilvl w:val="1"/>
          <w:numId w:val="4"/>
        </w:numPr>
        <w:ind w:left="1069" w:right="-425" w:hanging="643"/>
        <w:rPr/>
      </w:pPr>
      <w:r>
        <w:rPr>
          <w:rFonts w:cs="Arial" w:ascii="Arial" w:hAnsi="Arial"/>
          <w:sz w:val="18"/>
          <w:szCs w:val="18"/>
        </w:rPr>
        <w:t>Podmínky k povolení a realizaci kanalizační přípojky č.j. 73220538 ze dne 8.8.2022</w:t>
      </w:r>
    </w:p>
    <w:p>
      <w:pPr>
        <w:pStyle w:val="Normal"/>
        <w:numPr>
          <w:ilvl w:val="1"/>
          <w:numId w:val="4"/>
        </w:numPr>
        <w:ind w:left="1069" w:right="-425" w:hanging="6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hlasné stanovisko  k ČOV zn. BVK/17165/2022 ze dne 19.9.2022</w:t>
      </w:r>
    </w:p>
    <w:p>
      <w:pPr>
        <w:pStyle w:val="Normal"/>
        <w:numPr>
          <w:ilvl w:val="1"/>
          <w:numId w:val="4"/>
        </w:numPr>
        <w:ind w:left="1069" w:right="-425" w:hanging="64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k žádosti o souhlas 2. oprávněného z věcného břemene  zn.BVK/15673/2022 ze dne 25.8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sNet Služby, s.r.o., Plynárenská 499/1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zn. 5002654050 ze dne 8.8.2022</w:t>
      </w:r>
    </w:p>
    <w:p>
      <w:pPr>
        <w:pStyle w:val="Normal"/>
        <w:tabs>
          <w:tab w:val="clear" w:pos="708"/>
          <w:tab w:val="left" w:pos="993" w:leader="none"/>
        </w:tabs>
        <w:ind w:left="426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.D, a.s., Lidická 1873/36, Černá Pole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o existenci zařízení DS - zn. B6941-26195937 ze dne 18.7.2022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.D, a.s., Lidická 1873/36, Černá Pole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- souhlas se stavbou a činností v OP zařízení DS - zn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6779-27065838 ze dne 20.7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ické sítě Brno a.s., Barvířská 5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SB/09320/2022 ze dne 23.8.2022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plárny Brno, a.s., Okružní 25, 638 00 Brno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zn. 15900/2022/TB ze dne 21.7.202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TIN </w:t>
      </w:r>
      <w:r>
        <w:rPr>
          <w:rFonts w:eastAsia="MS PGothic" w:cs="Arial" w:ascii="Arial" w:hAnsi="Arial"/>
          <w:sz w:val="18"/>
          <w:szCs w:val="18"/>
        </w:rPr>
        <w:t>a.s., Českomoravská 2510/19, 190 00 Praha 9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712688/22 ze dne 25.7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18"/>
          <w:szCs w:val="18"/>
        </w:rPr>
        <w:t>Sekce nakládání s majetkem Ministerstva obrany, odbor ochrany územních zájmů a státního odborného dozoru, Tychonova 1, 160 01 Praha 6, oddělení ochrany územních zájmů pracoviště OÚZ Brno, Svatoplukova 2687/84, 662 1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Sp.zn. 135739/2022-1322-OÚZ-BR  SpMO 23333-331/2022-1322 ze dne 8.8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tcom, a.s., Křižíkova 237/36a, 186 00 Praha 8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pro územní rozhodnutí zn. BM1017098 ze dne 28.4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ART Comp. a.s., Kubíčkova 1115/8, 635 00 Brno – Bystrc – provozovatel sítě netbox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n. V-0887/2022 ze dne 2.9.2022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-Mobile Czech Republic a.s., Tomíčkova 2144/1, 14800 Praha 4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E49908/22 ze dne 9.10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Vodafone Czech Republic a.s., Náměstí Junkových 2, 155 00 Praha 5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221001-0903474129 ze dne 1.10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 xml:space="preserve">Masarykova univerzita, Ústav výpočetní techniky, Šumavská 416/15, 602 00 Brno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MUIS/273800/2021/1591725/ÚVT-5/Zav.,4635 ze dne 30.11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Letiště Brno a.s., Letiště Brno – Tuřany 904/1, 627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BRQAS/1220234 ze dne 12.8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pro civilní letectví, sekce provozní, Odbor letišť a leteckých staveb, odd. letišť, K letišti 1149/23, 160 08 Praha 6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007955-22-701 ze dne 9.8.2022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Řízení letového provozu České republiky s.p., Navigační 787, 252 61 Jeneč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7984/2022/RLPCR ze dne 18.8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eologický ústav akademie věd České republiky, Brno, v.v.i., Čechyňská 363/19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ARU B/221/2022 DS ze dne 11.1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ská veterinární správa, SVS pro Jihomoravský kraj, Palackého třída 1309/174, 61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SVS/2022/115893-B ze dne 6.9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vodní báňský úřad pro území krajů Jihomoravského a Zlínského, Cejl 13,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s. zn. SZ SBS 18689/2022/2 ze dne 5.5.2022, kopie konverze, originál doklady UR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Oblastní inspektorát práce pro Jihomoravský kraj a Zlínský kraj, Milady Horákové 3, 658 6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24795/9.42/22-2 zn.V9-2022-144 ze dne 6.9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ČR – Státní energetická inspekce, Kotlářská 57, 602 00 Brn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SEI-2408/2022 SEI-18343/2022/67.101 ze dne 16.8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Fakultní nemocnice Brno, Jihlavská 20, 625 00 Brno -  Bohunice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2022/139989/FNBRNO - 20.2.1- Ba/Mai ze dne 13.9.2022</w:t>
      </w:r>
    </w:p>
    <w:p>
      <w:pPr>
        <w:pStyle w:val="Normal"/>
        <w:pBdr>
          <w:bottom w:val="single" w:sz="4" w:space="1" w:color="000000"/>
        </w:pBdr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  <w:sz w:val="18"/>
          <w:szCs w:val="18"/>
        </w:rPr>
        <w:t>Smlouva o smlouvě budoucí o zřízení služebnosti č.5622074125 uzavřená dne 5.12.2022 mezi Statutárním městem Brno a Masarykovou univerzitou, originál obdržel investor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18"/>
        <w:szCs w:val="18"/>
      </w:rPr>
      <w:t>Biopharma Hub Masarykovy univerzity – doklady stavební řízení</w:t>
    </w:r>
    <w:r>
      <w:rPr>
        <w:rFonts w:cs="Arial" w:ascii="Arial" w:hAnsi="Arial"/>
        <w:caps/>
        <w:color w:val="333333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CharCharCharCharChar">
    <w:name w:val="C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2:00Z</dcterms:created>
  <dc:creator>Externista v SM</dc:creator>
  <dc:description/>
  <cp:keywords/>
  <dc:language>en-US</dc:language>
  <cp:lastModifiedBy>Rostislav Sitarčík</cp:lastModifiedBy>
  <cp:lastPrinted>2023-03-14T11:03:00Z</cp:lastPrinted>
  <dcterms:modified xsi:type="dcterms:W3CDTF">2023-04-17T10:22:00Z</dcterms:modified>
  <cp:revision>87</cp:revision>
  <dc:subject/>
  <dc:title>Akce „Výrobní závod DAIKIN DEVICE Brno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6962793</vt:r8>
  </property>
  <property fmtid="{D5CDD505-2E9C-101B-9397-08002B2CF9AE}" pid="3" name="_AuthorEmail">
    <vt:lpwstr>liskova.il@volny.cz</vt:lpwstr>
  </property>
  <property fmtid="{D5CDD505-2E9C-101B-9397-08002B2CF9AE}" pid="4" name="_AuthorEmailDisplayName">
    <vt:lpwstr>Ilona Lišková</vt:lpwstr>
  </property>
  <property fmtid="{D5CDD505-2E9C-101B-9397-08002B2CF9AE}" pid="5" name="_EmailSubject">
    <vt:lpwstr>Seznam vyjadřeni</vt:lpwstr>
  </property>
  <property fmtid="{D5CDD505-2E9C-101B-9397-08002B2CF9AE}" pid="6" name="_PreviousAdHocReviewCycleID">
    <vt:r8>560413564</vt:r8>
  </property>
  <property fmtid="{D5CDD505-2E9C-101B-9397-08002B2CF9AE}" pid="7" name="_ReviewingToolsShownOnce">
    <vt:lpwstr/>
  </property>
</Properties>
</file>